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483" w:hanging="284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6858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Arial"/>
          <w:b w:val="false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8265</wp:posOffset>
                </wp:positionV>
                <wp:extent cx="6057900" cy="1877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 xml:space="preserve">ΥΠΟΥΡΓΕΙΟ ΑΝΑΠΤΥΞ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lang w:val="en-US"/>
                              </w:rPr>
                              <w:t>KA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 xml:space="preserve"> ΑΝΤΑΓΩΝΙΣΤΙΚΟΤΗΤ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ΘΝΙΚΟ ΣΤΡΑΤΗΓΙΚΟ ΠΛΑΙΣΙΟ ΑΝΑΦΟΡΑΣ (ΕΣΠΑ)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ΠΙΧΕΙΡΗΣΙΑΚΟ ΠΡΟΓΡΑΜ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</w:rPr>
                              <w:t>«ΑΝΤΑΓΩΝΙΣΤΙΚΟΤΗΤΑ &amp; ΕΠΙΧΕΙΡΗΜΑΤΙΚΟΤΗΤ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99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7.85pt;mso-wrap-distance-left:9.05pt;mso-wrap-distance-right:9.05pt;mso-wrap-distance-top:0pt;mso-wrap-distance-bottom:0pt;margin-top:6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 xml:space="preserve">ΥΠΟΥΡΓΕΙΟ ΑΝΑΠΤΥΞΗΣ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lang w:val="en-US"/>
                        </w:rPr>
                        <w:t>KAI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 xml:space="preserve"> ΑΝΤΑΓΩΝΙΣΤΙΚΟΤΗΤΑ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ΘΝΙΚΟ ΣΤΡΑΤΗΓΙΚΟ ΠΛΑΙΣΙΟ ΑΝΑΦΟΡΑΣ (ΕΣΠΑ) 2007-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ΠΙΧΕΙΡΗΣΙΑΚΟ ΠΡΟΓΡΑΜΜ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99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</w:rPr>
                        <w:t>«ΑΝΤΑΓΩΝΙΣΤΙΚΟΤΗΤΑ &amp; ΕΠΙΧΕΙΡΗΜΑΤΙΚΟΤΗΤ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333399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ΟΓΡΑΜΜΑ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ΕΚΣΥΓΧΡΟΝΙΣΜΟΣ ΧΕΡΣΑΙΩΝ ΕΜΠΟΡΕΥΜΑΤΙΚΩΝ ΟΔΙΚΩΝ ΜΕΤΑΦΟΡΩ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Μετακινούμε την Ελλάδα με ασφάλεια και σεβασμό στο περιβάλλον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ΑΙΤΗΣΗ </w:t>
      </w:r>
      <w:r>
        <w:rPr>
          <w:rFonts w:cs="Arial" w:ascii="Arial" w:hAnsi="Arial"/>
          <w:b/>
          <w:u w:val="single"/>
          <w:lang w:val="en-US"/>
        </w:rPr>
        <w:t>TE</w:t>
      </w:r>
      <w:r>
        <w:rPr>
          <w:rFonts w:cs="Arial" w:ascii="Arial" w:hAnsi="Arial"/>
          <w:b/>
          <w:u w:val="single"/>
        </w:rPr>
        <w:t>ΛΙΚΗΣ ΕΠΑΛΗΘΕΥΣΗΣ/ ΠΙΣΤΟΠΟΙΗΣΗΣ ΔΑΠΑΝΩΝ (ΟΛΟΚΛΗΡΩΣΗ ΠΡΑΞΗΣ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ΚΩΔΙΚΟΣ ΠΡΑΞΗΣ : ΟΔΜ - 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ΕΠΩΝΥΜΙΑ ΔΙΚΑΙΟΥΧΟΥ : 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1730</wp:posOffset>
            </wp:positionH>
            <wp:positionV relativeFrom="paragraph">
              <wp:posOffset>22860</wp:posOffset>
            </wp:positionV>
            <wp:extent cx="1676400" cy="86677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3685</wp:posOffset>
            </wp:positionH>
            <wp:positionV relativeFrom="paragraph">
              <wp:posOffset>33020</wp:posOffset>
            </wp:positionV>
            <wp:extent cx="1045210" cy="709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4770</wp:posOffset>
            </wp:positionV>
            <wp:extent cx="1714500" cy="10267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</wp:posOffset>
                </wp:positionV>
                <wp:extent cx="6543675" cy="1160780"/>
                <wp:effectExtent l="13335" t="13335" r="1270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116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.8pt;width:515.2pt;height:91.35pt;mso-wrap-style:none;v-text-anchor:middle">
                <v:fill o:detectmouseclick="t" on="false"/>
                <v:stroke color="#333399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40605</wp:posOffset>
            </wp:positionH>
            <wp:positionV relativeFrom="paragraph">
              <wp:posOffset>162560</wp:posOffset>
            </wp:positionV>
            <wp:extent cx="1245870" cy="5803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                     </w:t>
      </w:r>
    </w:p>
    <w:p>
      <w:pPr>
        <w:pStyle w:val="Normal"/>
        <w:ind w:right="-590" w:hanging="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1910</wp:posOffset>
                </wp:positionV>
                <wp:extent cx="1230630" cy="260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  <w:t>ΕΥΡΩΠΑΪΚΗ ΕΝΩΣΗ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4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  <w:t>ΕΥΡΩΠΑΪΚΟ ΤΑΜΕΙΟ ΠΕΡΙΦΕΡΕΙΑΚΗΣ ΑΝΑΠΤΥΞΗΣ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0.55pt;mso-wrap-distance-left:9.05pt;mso-wrap-distance-right:9.05pt;mso-wrap-distance-top:0pt;mso-wrap-distance-bottom:0pt;margin-top:3.3pt;mso-position-vertical-relative:text;margin-left:-27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  <w:t>ΕΥΡΩΠΑΪΚΗ ΕΝΩΣΗ</w:t>
                      </w:r>
                      <w:r>
                        <w:rPr>
                          <w:rFonts w:cs="Arial"/>
                          <w:b/>
                          <w:bCs/>
                          <w:color w:val="333399"/>
                          <w:sz w:val="14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6"/>
                          <w:szCs w:val="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6"/>
                          <w:szCs w:val="8"/>
                        </w:rPr>
                        <w:t>ΕΥΡΩΠΑΪΚΟ ΤΑΜΕΙΟ ΠΕΡΙΦΕΡΕΙΑΚΗΣ ΑΝΑΠΤΥΞ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0125</wp:posOffset>
                </wp:positionH>
                <wp:positionV relativeFrom="paragraph">
                  <wp:posOffset>2540</wp:posOffset>
                </wp:positionV>
                <wp:extent cx="7086600" cy="8134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64.05pt;mso-wrap-distance-left:9.05pt;mso-wrap-distance-right:9.05pt;mso-wrap-distance-top:0pt;mso-wrap-distance-bottom:0pt;margin-top:0.2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ΘΝΙΚΟ ΣΤΡΑΤΗΓΙΚΟ ΠΛΑΙΣΙΟ ΑΝΑΦΟΡΑΣ ΕΣΠΑ 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ΠΙΧΕΙΡΗΣΙΑΚΟ ΠΡΟΓΡΑΜΜ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ΤΑΓΩΝΙΣΤΙΚΟΤΗΤΑ ΚΑΙ ΕΠΙΧΕΙΡΗΜΑΤΙΚΟΤΗΤ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ΓΡΑΜΜΑ ΕΚΣΥΓΧΡΟΝΙΣΜΟΣ ΧΕΡΣΑΙΩΝ ΕΜΠΟΡΕΥΜΑΤΙΚΩΝ ΟΔΙΚΩΝ ΜΕΤΑΦΟΡΩ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ΞΟΝΑΣ ΠΡΟΤΕΡΑΙΟΤΗΤ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ΑΙΤΗΣΗ ΤΕΛΙΚΗΣ ΕΠΑΛΗΘΕΥΣΗΣ-ΠΙΣΤΟΠΟΙΗΣΗΣ ΔΑΠΑΝΩΝ (ΤΕΛΙΚΗ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222"/>
      </w:tblGrid>
      <w:tr>
        <w:trPr/>
        <w:tc>
          <w:tcPr>
            <w:tcW w:w="8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ΟΙΧΕΙΑ ΕΝΔΙΑΜΕΣΟΥ ΦΟΡΕΑ ΔΙΑΧΕΙΡΙΣΗΣ</w:t>
            </w:r>
          </w:p>
        </w:tc>
      </w:tr>
      <w:tr>
        <w:trPr>
          <w:trHeight w:val="810" w:hRule="atLeast"/>
        </w:trPr>
        <w:tc>
          <w:tcPr>
            <w:tcW w:w="85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ΕΦΕΠΑΕ</w:t>
            </w:r>
          </w:p>
        </w:tc>
      </w:tr>
      <w:tr>
        <w:trPr>
          <w:trHeight w:val="390" w:hRule="atLeast"/>
        </w:trPr>
        <w:tc>
          <w:tcPr>
            <w:tcW w:w="3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μόδιος Εταίρο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ΕΠΑ-ΑΝΕ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298"/>
        <w:gridCol w:w="2444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.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ίδος ενέργεια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ραίτηση/ ολοκλήρωση φυσικού και οικονομικού αντικειμένου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ρατηρήσεις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ΚΥΡΙΑ ΣΤΟΙΧΕΙΑ ΤΗΣ ΕΠΕΝΔΥ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οιχεία Επένδυ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896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ωδικός Έργ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ερομηνία Υποβολ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ωνυμία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Έδρα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δός - Αριθμ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ποθεσ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 Κώδικ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.Φ.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ΑΚΤΗΡΙΣΜΟΣ ΕΠΙΧΕΙΡΗΣΗΣ ΜΕ ΒΑΣΗ ΤΟ ΜΕΓΕΘΟΣ ΤΗΣ ΣΥΜΦΩΝΑ ΜΕ ΤΟΝ ΚΑΝ. 800/2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λογή : Πολύ Μικρή, Μικρή, Μεσαί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Κατηγορία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Επιλογή; Υφιστάμενη, νέα, νεοσύστατη,  υπό σύσταση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γραφή Νόμιμου Εκπροσώπου της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οιχεία Τόπου Εγκατάστα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651"/>
        <w:gridCol w:w="4088"/>
      </w:tblGrid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έρεια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ό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ήμο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Επικοινωνία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δός - Αριθμό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 Κώδικα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έφωνο Επικοινωνία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ία σώρευσης ενισχύσεων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152"/>
        <w:gridCol w:w="1473"/>
        <w:gridCol w:w="1263"/>
        <w:gridCol w:w="1245"/>
        <w:gridCol w:w="1234"/>
        <w:gridCol w:w="1136"/>
        <w:gridCol w:w="1137"/>
      </w:tblGrid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ΝΙΣΧΥΣΕΙΣ ΗΣΣΟΝΟΣ ΣΗΜΑΣΙΑ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18"/>
                <w:szCs w:val="18"/>
              </w:rPr>
              <w:t>) ΠΟΥ ΕΧΕΙ ΛΑΒΕΙ Ή ΠΡΟΚΕΙΤΑΙ ΝΑ ΛΑΒΕΙ Η ΕΠΙΧΕΙΡΗΣΗ  (από 1/1/2011 και μετά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(αφορά την επιχείρηση και τις τυχόν συνδεδεμένες με αυτήν επιχειρήσεις)</w:t>
            </w:r>
          </w:p>
        </w:tc>
      </w:tr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highlight w:val="magenta"/>
              </w:rPr>
            </w:pPr>
            <w:r>
              <w:rPr>
                <w:rFonts w:cs="Arial" w:ascii="Arial" w:hAnsi="Arial"/>
                <w:sz w:val="14"/>
                <w:szCs w:val="14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Υπουργικής Απόφασης Ένταξης ή αριθμός σύμβασης ή άλλου εγγράφου με το οποίο τεκμηριώνεται η λήψη του έννομου δικαιώματος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Υπουργικής Απόφασης Ένταξης ή ημερομηνία λήψης του έννομου δικαιώματο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αναγράφεται στην Απόφαση Ένταξη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ία Δικαιούχου της Ενίσχυση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highlight w:val="magenta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 Δικαιούχου της Ενίσχυσης</w:t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ία σώρευσης ενισχύσεων πλην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18"/>
        <w:gridCol w:w="1161"/>
        <w:gridCol w:w="1809"/>
        <w:gridCol w:w="1564"/>
        <w:gridCol w:w="1607"/>
        <w:gridCol w:w="1102"/>
        <w:gridCol w:w="1102"/>
      </w:tblGrid>
      <w:tr>
        <w:trPr>
          <w:trHeight w:val="445" w:hRule="atLeast"/>
        </w:trPr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ΕΝΙΣΧΥΣΕΙΣ (πλην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16"/>
                <w:szCs w:val="16"/>
              </w:rPr>
              <w:t>) ΓΙΑ ΤΙΣ ΟΠΟΙΕΣ Η ΕΠΙΧΕΙΡΗΣΗ ΕΧΕΙ ΑΠΟΚΤΗΣΕΙ ΕΝΝΟΜΟ ΔΙΚΑΙΩΜΑ ΛΗΨΗΣ , ΒΑΣΕΙ ΟΠΟΙΟΥΔΗΠΟΤΕ ΑΛΛΟΥ ΚΑΘΕΣΤΩΤΟΣ  ΕΝΙΣΧΥΣΗΣ  (από 1/1/2011 και μετά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φορά στην επιχείρηση που έχει ενταχθεί στο παρόν πρόγραμμα καθώς και σε αυτές με τις οποίες η επιχείρηση λειτουργεί ως ενιαία οικονομική μονάδα (στην έννοια περιλαμβάνονται οι συνδεδεμένες ή συνεργαζόμενες με την αυτήν επιχειρήσεις).</w:t>
            </w:r>
          </w:p>
        </w:tc>
      </w:tr>
      <w:tr>
        <w:trPr>
          <w:trHeight w:val="17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όγραμμα/ Μέτρο/ Δράση από το οποίο  η επιχείρηση έχει αποκτήσει έννομο δικαίωμα λήψης της ενίσχυσης (από 1/1/2011 και μετά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και ημερομηνία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Υπουργικής Απόφασης Ένταξης/υπαγωγής ή ημερομηνία λήψης του έννομου δικαιώματο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αναγράφεται στην Απόφαση Ένταξης/υπαγωγής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ία Δικαιούχου της Ενίσχυ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 Δικαιούχου της Ενίσχυσης.</w:t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οιχεία εκχώρησης ενίσχυσης (δημόσια χρηματοδότηση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185"/>
        <w:gridCol w:w="1008"/>
        <w:gridCol w:w="1275"/>
        <w:gridCol w:w="1172"/>
        <w:gridCol w:w="1075"/>
        <w:gridCol w:w="1577"/>
        <w:gridCol w:w="1186"/>
        <w:gridCol w:w="12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ύπο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ός Σύμβασης εκχώρηση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κδότρια τράπεζ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καιούχος επιχείρησ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ερομηνία δανειακής σύμβαση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άρκεια ισχύος δανειακής σύμβαση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Ύψος βραχυπρόθεσμου δανείο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ό εκχώρηση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ός τραπεζικού λογαριασμού</w:t>
            </w:r>
          </w:p>
        </w:tc>
      </w:tr>
      <w:tr>
        <w:trPr>
          <w:trHeight w:val="5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ΛΟΠΟΙΗΣΗ ΤΗΣ ΕΠΕΝΔΥΣΗΣ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ωνυμία και ο διακριτικός τίτλος της επιχείρησης είναι σύμφωνα με τα εγκεκριμέν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νομική μορφή της επιχείρησης ταυτίζεται με την εγκεκριμέν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μετοχική – εταιρική σύνθεση της επιχείρησης ταυτίζεται με αυτή που έχει εγκριθεί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μετοχές της επιχείρησης είναι εισηγμένες στο ΧΑ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τόπος εγκατάστασης της επένδυσης ταυτίζεται με τον εγκεκριμένο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Νόμιμος Εκπρόσωπος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Υπεύθυνος Έργου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έδρα της επιχείρησης ταυτίζεται με την αναφερόμενη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45"/>
        <w:gridCol w:w="2690"/>
        <w:gridCol w:w="2268"/>
      </w:tblGrid>
      <w:tr>
        <w:trPr>
          <w:trHeight w:val="88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9</w:t>
            </w:r>
          </w:p>
        </w:tc>
        <w:tc>
          <w:tcPr>
            <w:tcW w:w="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ιχείρηση τηρεί βιβλ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΄Κατηγορίας /Γ ΄Κατηγορίας</w:t>
            </w:r>
          </w:p>
        </w:tc>
      </w:tr>
      <w:tr>
        <w:trPr>
          <w:trHeight w:val="3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524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2.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ind w:right="655" w:hanging="0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 xml:space="preserve">Ο Δικαιούχος έχει ενισχυθεί από άλλο πρόγραμμα που διέπεται από τον Καν. 1998/2006 (ενισχύσεις De minimis) από 1/1/2011 και μετά;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</w:t>
            </w:r>
            <w:r>
              <w:rPr>
                <w:rFonts w:cs="Arial" w:ascii="Arial" w:hAnsi="Arial"/>
                <w:sz w:val="22"/>
                <w:szCs w:val="22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2.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ind w:right="655" w:hanging="0"/>
              <w:jc w:val="both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Ο Δικαιούχος έχει ενισχυθεί από οποιοδήποτε άλλο καθεστώς ενίσχυσης (πλην De minimis) από 1/1/2011 και μετά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ουν εκδοθεί όλες οι απαιτούμενες άδειες για την υλοποίηση των εργασιών της επένδυσης;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ο φυσικό αντικείμενο που υλοποιήθηκε είναι σύμφωνο με το εγκεκριμένο όπως ισχύει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ξοπλισμός που προμηθεύτηκε η επιχείρηση είναι καινούργιος και αμεταχείριστο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ένδυση έχει τεθεί σε παραγωγική λειτουργί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ει εξοφληθεί το σύνολο των δαπανών που αντιστοιχούν στο φυσικό αντικείμενο που υλοποιήθηκε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παραπάνω δαπάνες, ανάλογα με την κατηγορία στην οποία ανήκουν, πραγματοποιήθηκαν εντός της χρονικής περιόδου από την ημερομηνία έναρξης επιλεξιμότητας δαπανών μέχρι την ημερομηνία ολοκλήρωσης της επένδυση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παραπάνω δαπάνες έχουν καταχωρηθεί στα βιβλία της επιχείρησης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ο χρονοδιάγραμμα της επένδυσης είναι σύμφωνο με το εγκεκριμένο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ουν εκδοθεί όλα τα δικαιολογητικά που αποδεικνύουν τη νόμιμη λειτουργία της επιχείρησης;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98"/>
        <w:gridCol w:w="4235"/>
        <w:gridCol w:w="1677"/>
      </w:tblGrid>
      <w:tr>
        <w:trPr>
          <w:trHeight w:val="37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1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ει εκδοθεί σύμβαση για τραπεζικό δανεισμό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ιχείρηση έχει πραγματοποιήσει δαπάνες για την ελαχιστοποίηση των εμποδίων πρόσβασης ατόμων με αναπηρί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ιχείρηση δεν βρίσκεται υπό πτώχευση, εκκαθάριση ή αναγκαστική διαχείριση, δεν αποτελεί προβληματική επιχείρηση, δεν εκκρεμεί σε βάρος της ανάκτηση ενίσχυσης .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ιχείρηση έχει αναρτήσει την προβλεπόμενη πινακίδα;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ΣΥΝΤΟΜΗ ΠΕΡΙΓΡΑΦΗ ΣΥΝΟΛΙΚΗΣ ΠΡΟΟΔΟΥ ΤΟΥ ΕΡΓΟΥ - ΠΑΡΑΤΗΡΗΣΕΙΣ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ΠΑΣΧΟΛΗΣΗ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3"/>
        <w:gridCol w:w="42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4.1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Διατήρηση υφιστάμενου προσωπικού (σε ΕΜΕ)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φιστάμενο προσωπικό κατά την υποβολή της πρότα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σωπικό κατά την ολοκλήρωση της επένδυσης</w:t>
            </w:r>
          </w:p>
        </w:tc>
      </w:tr>
      <w:tr>
        <w:trPr>
          <w:trHeight w:val="60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</w:t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ΝΑΛΥΤΙΚΗ ΚΑΤΑΣΤΑΣΗ ΑΠΟΔΟΧΩΝ ΕΡΓΑΖΟΜΕΝΩΝ ΠΡΟΣΘΕΤΟΥ ΠΡΟΣΩΠΙΚΟΥ, ΕΡΓΑΖΟΜΕΝΩΝ ΣΕ ΜΕΙΟΝΕΚΤΙΚΗ ΘΕΣΗ ΚΑΙ ΑΤΟΜΩΝ ΜΕ ΑΝΑΠΗΡ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05"/>
        <w:gridCol w:w="1270"/>
        <w:gridCol w:w="7"/>
        <w:gridCol w:w="1333"/>
        <w:gridCol w:w="1338"/>
        <w:gridCol w:w="1347"/>
      </w:tblGrid>
      <w:tr>
        <w:trPr>
          <w:trHeight w:val="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ΗΝΕ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ΑΠΟΔΟΧΩΝ ΑΝΑ ΕΡΓΑΖΟΜΕΝ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ΑΠΑΝΗΣ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ΡΟΟΔΟΣ ΥΛΟΠΟΙΗΣΗΣ ΦΥΣΙΚΟΥ &amp; ΟΙΚΟΝΟΜΙΚΟΥ ΑΝΤΙΚΕΙΜΕΝΟ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ΙΝΑΚΑΣ 5.1 ΑΝΑΛΥΣΗ ΔΑΠΑΝΩΝ ΕΡΓΟΥ ΑΝΑ ΚΑΤΗΓΟΡΙΑ ΕΠΙΛΕΞΙΜΗΣ ΔΑΠΑΝΗ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8"/>
        <w:gridCol w:w="1238"/>
        <w:gridCol w:w="1359"/>
        <w:gridCol w:w="1372"/>
        <w:gridCol w:w="1195"/>
        <w:gridCol w:w="161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ΗΓΟΡΙΑ ΕΝΕΡΓΕΙΑ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ΗΓΟΡΙΑ ΔΑΠΑΝΗ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ΡΙΓΡΑΦΗ ΔΑΠΑΝΗ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ΟΝΑΔΑ ΜΕΤΡΗΣΗ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ΒΑΣΕΙ ΕΓΚΡΙΣΗ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ΛΟΠΟΙΗΘΕΙΣΑ ΑΞΙ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ΥΝΟΛΟ ΔΑΠΑΝΗ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5.2  ΑΝΑΛΥΤΙΚΗ ΚΑΤΑΣΤΑΣΗ ΠΑΡΑΣΤΑΤΙΚΩΝ ΔΑΠΑΝΩΝ</w:t>
      </w:r>
    </w:p>
    <w:tbl>
      <w:tblPr>
        <w:tblW w:w="16008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10"/>
        <w:gridCol w:w="1009"/>
        <w:gridCol w:w="1348"/>
        <w:gridCol w:w="929"/>
        <w:gridCol w:w="959"/>
        <w:gridCol w:w="814"/>
        <w:gridCol w:w="1020"/>
        <w:gridCol w:w="989"/>
        <w:gridCol w:w="708"/>
        <w:gridCol w:w="851"/>
        <w:gridCol w:w="1123"/>
        <w:gridCol w:w="993"/>
        <w:gridCol w:w="993"/>
        <w:gridCol w:w="993"/>
        <w:gridCol w:w="709"/>
        <w:gridCol w:w="1134"/>
      </w:tblGrid>
      <w:tr>
        <w:trPr>
          <w:trHeight w:val="675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/Α</w:t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ΕΙΔΟΣ ΠΑΡΑΣ/ΚΟΥ ΔΑΠΑΝΗΣ </w:t>
            </w:r>
          </w:p>
        </w:tc>
        <w:tc>
          <w:tcPr>
            <w:tcW w:w="100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ΡΙΘΜΟΣ ΠΑΡΑΣ/ΚΟΥ ΔΑΠΑΝΗΣ </w:t>
            </w:r>
          </w:p>
        </w:tc>
        <w:tc>
          <w:tcPr>
            <w:tcW w:w="134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ΕΚΔΟΤΗΣ ΠΑΡΑΣΤ/ΚΟΥ ΔΑΠΑΝΗΣ </w:t>
            </w:r>
          </w:p>
        </w:tc>
        <w:tc>
          <w:tcPr>
            <w:tcW w:w="92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ΦΜ</w:t>
            </w:r>
          </w:p>
        </w:tc>
        <w:tc>
          <w:tcPr>
            <w:tcW w:w="95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ΗΜΕΡ/ΝΙΑ ΕΚΔΟΣΗΣ ΠΑΡΑΣΤ/ΚΟΥ ΔΑΠΑΝΗΣ </w:t>
            </w:r>
          </w:p>
        </w:tc>
        <w:tc>
          <w:tcPr>
            <w:tcW w:w="81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Κ.Δ. </w:t>
            </w:r>
          </w:p>
        </w:tc>
        <w:tc>
          <w:tcPr>
            <w:tcW w:w="102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ΠΕΡΙΓΡΑΦΗ ΚΑΤΗΓΟΡΙΑΣ ΔΑΠΑΝΗΣ</w:t>
            </w:r>
          </w:p>
        </w:tc>
        <w:tc>
          <w:tcPr>
            <w:tcW w:w="98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ΜΟΝΑΔΑ ΜΕΤΡΗΣΗΣ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ΠΟΣΟΤΗΤΑ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ΤΙΜΗ ΜΟΝΑΔΑΣ</w:t>
            </w:r>
          </w:p>
        </w:tc>
        <w:tc>
          <w:tcPr>
            <w:tcW w:w="112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ΜΕ ΦΠΑ 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ΞΙΑ ΧΩΡΙΣ ΦΠ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ΙΤΗΘΕΙΣΑ  ΑΞΙΑ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ΛΟΓΑΡΙΑΣΜ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Ή Α/Α ΕΓΓΡΑΦΗΣ 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ΣΕΛΙΔΑ ΕΓΓΡΑΦΗΣ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/ΝΙΑ ΕΓΓΡΑΦΗΣ</w:t>
            </w:r>
          </w:p>
        </w:tc>
      </w:tr>
      <w:tr>
        <w:trPr>
          <w:trHeight w:val="30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006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ΣΥΝΟΛΟ  ΔΑΠΑΝΩΝ  ΕΡΓΟΥ</w:t>
            </w:r>
          </w:p>
        </w:tc>
        <w:tc>
          <w:tcPr>
            <w:tcW w:w="112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510" w:hRule="atLeast"/>
        </w:trPr>
        <w:tc>
          <w:tcPr>
            <w:tcW w:w="1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ΣΧΟΛΙΑ - ΠΑΡΑΤΗΡΗΣΕΙΣ ΚΑΤΑ ΤΟΝ ΕΛΕΓΧΟ ΤΟΥ ΟΙΚΟΝΟΜΙΚΟΥ ΑΝΤΙΚΕΙΜΕΝΟΥ</w:t>
            </w:r>
          </w:p>
        </w:tc>
      </w:tr>
      <w:tr>
        <w:trPr>
          <w:trHeight w:val="510" w:hRule="atLeast"/>
        </w:trPr>
        <w:tc>
          <w:tcPr>
            <w:tcW w:w="15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5.3  ΑΝΑΛΥΤΙΚΗ ΚΑΤΑΣΤΑΣΗ ΠΛΗΡΩΜΩΝ ΠΑΡΑΣΤΑΤΙΚ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84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68"/>
        <w:gridCol w:w="958"/>
        <w:gridCol w:w="1843"/>
        <w:gridCol w:w="992"/>
        <w:gridCol w:w="1134"/>
        <w:gridCol w:w="992"/>
        <w:gridCol w:w="885"/>
        <w:gridCol w:w="1241"/>
        <w:gridCol w:w="851"/>
        <w:gridCol w:w="992"/>
        <w:gridCol w:w="992"/>
        <w:gridCol w:w="993"/>
        <w:gridCol w:w="1275"/>
      </w:tblGrid>
      <w:tr>
        <w:trPr>
          <w:trHeight w:val="1035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/Α</w:t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ΤΥΠΟΣ ΠΛΗΡΩΜΗΣ</w:t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ΚΔΟΤΗΣ ΠΑΡΑΣΤ. ΠΛΗΡΩΜΗΣ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ΙΔΟΣ ΠΑΡΑΣΤ. ΠΛΗΡΩΜΗΣ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ΡΙΘΜΟΣ ΠΑΡΑΣΤ. ΠΛΗΡΩΜΗΣ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ΟΜΗΝΙΑ ΠΛΗΡΩΜΗΣ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ΠΑΡΑΣΤ. ΠΛΗΡΩΜΗΣ 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ΙΔΟΣ ΠΑΡΑΣΤ. ΔΑΠΑΝΗΣ</w:t>
            </w:r>
          </w:p>
        </w:tc>
        <w:tc>
          <w:tcPr>
            <w:tcW w:w="124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ΡΙΘΜ.ΠΑΡΑΣΤ. ΔΑΠΑΝΗΣ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</w:t>
              <w:br/>
              <w:t>ΠΑΡΑΣΤ. ΔΑΠΑΝΗΣ</w:t>
              <w:br/>
              <w:t>ΜΕ ΦΠΑ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ΛΟΓΑΡΙΑΣΜΟΣ Ή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/Α ΕΓΓΡΑΦΗΣ 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ΣΕΛΙΔΑ ΕΓΓΡΑΦΗΣ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/ΝΙΑ ΕΓΓΡΑΦΗΣ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ΞΙΑ ΠΛΗΡΩΜΗΣ ΠΟΥ ΑΦΟΡΑ ΤΟ ΠΑΡΑΣΤ. ΔΑΠΑΝΗΣ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3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ΣΥΝΟΛΑ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Η στήλη «ΑΡΙΘΜ.ΠΑΡΑΣΤ. ΔΑΠΑΝΗΣ» πρέπει να συμφωνεί με την στήλη του πίνακα 5.2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Η στήλη «ΑΞΙΑ ΠΛΗΡΩΜΗΣ ΠΟΥ ΑΦΟΡΑ ΤΟ ΠΑΡΑΣΤ. ΔΑΠΑΝΗΣ» πρέπει να συμφωνεί με την στήλη «ΑΞΙΑ ΜΕ ΦΠΑ» του πίνακα 5.2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276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 5.4  ΠΑΡΑΣΤΑΤΙΚΑ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1701"/>
        <w:gridCol w:w="1654"/>
        <w:gridCol w:w="1515"/>
      </w:tblGrid>
      <w:tr>
        <w:trPr>
          <w:trHeight w:val="226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3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ΙΔΟΣ ΠΑΡΑΣΤΑΤΙΚΟΥ ΑΓΟΡΑ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ΟΣ ΠΑΡΑΣΤΑΤΙΚΟΥ ΑΓΟΡΑΣ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ΜΕ ΦΠΑ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ΠΛΗΡΩΜΩΝ</w:t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5.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ΕΝΤΡΩΤΙΚΟΣ ΠΙΝΑΚΑΣ ΔΑΠΑΝΩΝ ΒΑΣΕΙ ΙΣΧΥΟΝΤΟΣ ΤΕΧΝΙΚΟΥ ΠΑΡΑΡΤΗΜΑΤΟ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620"/>
        <w:gridCol w:w="1620"/>
        <w:gridCol w:w="16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ΛΕΞΙΜ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ΣΤΟ ΔΗΜΟΣΙΑΣ ΧΡΗΜΑΤΟΔΟΤΗΣΗ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ΣΙΑ ΔΑΠΑΝ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τιριακές Εργασίε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τασκευή οχήματος - εξοπλισμός φόρτωσης/εκφόρτωσης -εξοπλισμός συνεργείου - εξοπλισμός πρατηρίου καυσί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οικοπέ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ΑΠΕ και εξοπλισμού εξοικονόμησης ενέργ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τεχνογνωσίας, λογισμικό, πληροφοριακά συστήματα κλ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τη μετεγκατάσταση υφιστάμενων επιχειρήσεων σε ΒΙ.ΠΕ, βιοτεχνικά πάρκ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υλες δαπάνε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όκτηση καινούργιων μεταφορικών οχημάτ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απασχόλησης πρόσθετου προσωπικού για συνολική διάρκεια ενός έτους - εργαζομένων σε μειονεκτική θέση κατά την έννοια του κανονισμού 800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ειτουργικές δαπάνες για τις νέες, νεοσύστατες και υπό σύσταση επιχειρή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5.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ΕΝΤΡΩΤΙΚΟΣ ΠΙΝΑΚΑΣ ΔΑΠΑΝΩΝ ΒΑΣΕΙ ΠΑΡΑΣΤΑΤΙΚ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620"/>
        <w:gridCol w:w="1620"/>
        <w:gridCol w:w="16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ΛΕΞΙΜ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ΣΤΟ ΔΗΜΟΣΙΑΣ ΧΡΗΜΑΤΟΔΟΤΗΣΗ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ΣΙΑ ΔΑΠΑΝ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τιριακές Εργασίε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τασκευή οχήματος - εξοπλισμός φόρτωσης/εκφόρτωσης -εξοπλισμός συνεργείου - εξοπλισμός πρατηρίου καυσί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οικοπέ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ΑΠΕ και εξοπλισμού εξοικονόμησης ενέργ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τεχνογνωσίας, λογισμικό, πληροφοριακά συστήματα κλ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τη μετεγκατάσταση υφιστάμενων επιχειρήσεων σε ΒΙ.ΠΕ, βιοτεχνικά πάρκ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υλες δαπάνε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όκτηση καινούργιων μεταφορικών οχημάτ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απασχόλησης πρόσθετου προσωπικού για συνολική διάρκεια ενός έτους - εργαζομένων σε μειονεκτική θέση κατά την έννοια του κανονισμού 800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ειτουργικές δαπάνες για τις νέες, νεοσύστατες και υπό σύσταση επιχειρή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ΟΣΟ ΔΟΣΗ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  ΕΓΓΥΗΤΙΚΗ ΕΠΙΣΤΟΛΗ ΠΡΟΚΑΤΑΒΟΛ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00"/>
        <w:gridCol w:w="1209"/>
        <w:gridCol w:w="1528"/>
        <w:gridCol w:w="1204"/>
        <w:gridCol w:w="1830"/>
        <w:gridCol w:w="93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Ο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ΚΑΙΟΥΧΟ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ΑΡΚΕΙΑ ΙΣΧΥΟ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 ΑΙΤΟΥΜΕΝΟ ΠΟΣΟ ΠΡΟΣ ΚΑΤΑΒΟΛΗ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ΙΚΟΣ ΠΡΟΫΠΟΛΟΓΙΣΜΟΣ</w:t>
            </w:r>
          </w:p>
        </w:tc>
        <w:tc>
          <w:tcPr>
            <w:tcW w:w="42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ΧΟΡΗΓΗΣΗ ΔΗΜΟΣΙΟΥ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ΤΟΥΜΕΝΟΣ ΠΡΟΫΠΟΛΟΓΙΣΜΟ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ΣΤΟ ΥΛΟΠΟΙΗΣΗΣ ΦΥΣΙΚΟΥ ΑΝΤΙΚΕΙΜΕΝΟΥ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ΣΤΟ        ΥΛΟΠΟΙΗΣΗΣ ΟΙΚΟΝΟΜΙΚΟΥ  ΑΝΤΙΚΕΙΜΕΝΟΥ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ΛΟΓΟΥΣΑ ΕΠΙΧΟΡΗΓΗΣΗ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 ΠΡΟΚΑΤΑΒΟΛΗ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ΙΩΣΗ ΠΡΟΚΑΤΑΒΟΛΗ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ΛΟΙΠΟ ΠΡΟΚΑΤΑΒΟΛΗ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 ΠΡΟΗΓΟΥΜΕΝΩΝ ΠΛΗΡΩΜΩΝ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ΕΓΓΥΗΤΙΚΩΝ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ΤΟΥΜΕΝΟ ΠΟΣΟ ΠΡΟΣ ΚΑΤΑΒΟΛΗ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ΤΕΙΝΟΜΕΝΟ ΠΟΣΟ ΠΡΟΣ ΚΑΤΑΒΟΛΗ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μερομηνία …./…/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Νόμιμος Εκπρόσωπο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Ονοματεπώνυμο, Σφραγίδα, Υπογραφή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eastAsia="MS Mincho;ＭＳ 明朝"/>
      <w:sz w:val="24"/>
      <w:szCs w:val="24"/>
      <w:lang w:val="el-GR" w:bidi="ar-SA"/>
    </w:rPr>
  </w:style>
  <w:style w:type="character" w:styleId="3Char">
    <w:name w:val="Σώμα κείμενου 3 Char"/>
    <w:qFormat/>
    <w:rPr>
      <w:sz w:val="16"/>
      <w:szCs w:val="16"/>
      <w:lang w:val="el-GR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22:00Z</dcterms:created>
  <dc:creator>megapanou</dc:creator>
  <dc:description/>
  <cp:keywords/>
  <dc:language>en-US</dc:language>
  <cp:lastModifiedBy>tsitsopoulosi</cp:lastModifiedBy>
  <dcterms:modified xsi:type="dcterms:W3CDTF">2014-11-18T14:35:00Z</dcterms:modified>
  <cp:revision>3</cp:revision>
  <dc:subject/>
  <dc:title/>
</cp:coreProperties>
</file>